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552"/>
      </w:tblGrid>
      <w:tr>
        <w:trPr/>
        <w:tc>
          <w:tcPr>
            <w:tcW w:w="27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00200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ONYA GIDA VE TARIM ÜNİVERSİTES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ENDÜSTRİ MÜHENDİSLİĞİ BÖLÜM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İlgili Makama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ya Gıda ve Tarım Üniversitesi, Mühendislik ve Mimarlık Fakültesi, Endüstri Mühendisliği Bölümü’nün 4 yıllık müfredatında, öğrencilerimizi “Endüstri Mühendisliği” alanında daha iyi hazırlayabilmek için, staj dersi yer almakta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ğrencilerimizin zorunlu almaları gereken Yaz Stajı I ve Yaz Stajı II dersleri kapsamında stajlarını 2. ve 3. akademik yılın sonunda, yaz aylarında, ve sigortaları kurumumuz tarafından karşılanarak 45 iş gününü kapsayacak bir biçimde yapmaları öngörülmektedir. Bu bakımdan; bölümümüz öğrencilerine kurumunuzda staj olanağının tanınması için vereceğiniz destek ve göstereceğiniz yardımlar, öğrencilerimizin nitelikli bir ortamda mesleki deneyim kazanmaları bakımından büyük yarar sağlayacak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u ilgi ile, Bölümümüzün öğrencilerinden ..........................</w:t>
      </w:r>
      <w:r>
        <w:rPr>
          <w:b/>
        </w:rPr>
        <w:t xml:space="preserve"> </w:t>
      </w:r>
      <w:r>
        <w:rPr/>
        <w:t>numaralı ..…...........................’ kurumunuzda staj yapabilmesi hususunu onaylarınıza sunar; işbirliğiniz için içtenlikle teşekkür ederi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ygılarıml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ÖLÜM BAŞKANI AD SOY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İM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odyTextIndent2Char">
    <w:name w:val="Body Text Indent 2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3:49:00Z</dcterms:created>
  <dc:creator>yasemin</dc:creator>
  <dc:description/>
  <cp:keywords/>
  <dc:language>en-US</dc:language>
  <cp:lastModifiedBy>Tayyar Sen</cp:lastModifiedBy>
  <cp:lastPrinted>2015-03-12T14:04:00Z</cp:lastPrinted>
  <dcterms:modified xsi:type="dcterms:W3CDTF">2018-04-12T08:33:00Z</dcterms:modified>
  <cp:revision>5</cp:revision>
  <dc:subject/>
  <dc:title>09</dc:title>
</cp:coreProperties>
</file>